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18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069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863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486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07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410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402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546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240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709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114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906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321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