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179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298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424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373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489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488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676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970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747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77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366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323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586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802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994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802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303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