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672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327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010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9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022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228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560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24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676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548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899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455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200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218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17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