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20362024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09899621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