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091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25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230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397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325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241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304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388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43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47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260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92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508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