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847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432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35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304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587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644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642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88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915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18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40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751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477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997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939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190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200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