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9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27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04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574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0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708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79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56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43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969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92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037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06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25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9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