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291586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570180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