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498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772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3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157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6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593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670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17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42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28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6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385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410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