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988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739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145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977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7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445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80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16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30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050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926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45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40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1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28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963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49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