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28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91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77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9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0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97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5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12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00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45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79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59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13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939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