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8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73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2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182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5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1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22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44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48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0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08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2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