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0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06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66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26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427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31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2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62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28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97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6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48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17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71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71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9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1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