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11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846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336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730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510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065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155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461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285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309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813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603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456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12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146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