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5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851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98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13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1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1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0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47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07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72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04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2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61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4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392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4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12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