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932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153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495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891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47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23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487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462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345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149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169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184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190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586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505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