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3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32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87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114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60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397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08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94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150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306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5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34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