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903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44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068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182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768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926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48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49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967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48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2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049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325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485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17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7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