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0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12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419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397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7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317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86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6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83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278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7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03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67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523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92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