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193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15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138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622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62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913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422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657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035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427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346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1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843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