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93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672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555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445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154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62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437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574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362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293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6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05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731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570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05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824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491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