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4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93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60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04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01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026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68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09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269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9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85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18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92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