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62703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371882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583857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705916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064505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511703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752216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131588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787441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453598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10689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5682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561871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