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570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511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28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44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654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003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56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67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433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4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0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3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43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35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05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70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27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