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215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41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555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420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233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854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615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424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158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062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102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399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91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792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84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