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9082350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1542461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3298638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9078678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3878500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1106239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3838561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8084200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7758032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7358258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3530456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8499863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7679464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