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63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616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20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640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182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696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599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320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467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098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94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71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2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658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7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504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683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