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772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335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999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533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77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447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478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710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071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993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049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315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330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035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995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