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86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69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8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17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54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153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301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1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6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62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5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2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88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