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36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99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3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4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12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09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006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65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210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040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90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3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9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551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861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60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77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