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5112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05064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45630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7704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2609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39588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97010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18720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15334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02150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09642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25620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42746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72414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40934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