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78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6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8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44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95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70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6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81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89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68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80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6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12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