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001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909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679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57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760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84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757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23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873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854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224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175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651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683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396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233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312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