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828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9520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32705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2171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7259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9949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3814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1218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9752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6661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92194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633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0289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3595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2184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