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031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9391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972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981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350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8946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102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67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2987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243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859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8656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