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4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32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57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75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55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61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63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40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63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694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2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66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8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5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81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343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5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