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42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20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23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87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7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375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38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52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107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7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25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14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534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020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959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