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32981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06747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90476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87145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16404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69057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41202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47890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94154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19267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11979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17156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0057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