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96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451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25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04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258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62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855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113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55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033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37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987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44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572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004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79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44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