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485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084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387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788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551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259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951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666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4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40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693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801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968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620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969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