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790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502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822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854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714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784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08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665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079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72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244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834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789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