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727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604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900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67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854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58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55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649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44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075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398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16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16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98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511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049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825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