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95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579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372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076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746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66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384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964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078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810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879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564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259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057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689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