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9008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59064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10718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53704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2531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9382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62079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24933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40593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15570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82006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56903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79985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