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440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39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80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85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628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057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85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616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014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179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56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695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75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394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7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67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53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