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833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996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392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522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931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253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108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434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85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107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486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5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304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501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921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