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19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157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74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841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334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78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962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75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0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530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92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564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356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