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57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138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967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2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50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17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71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28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16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009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3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771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99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50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11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51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