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600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75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28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18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39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747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6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74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13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247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058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026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41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695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999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