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42722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38980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